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48844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9610943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477062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